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0" w:hanging="9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Objectiv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the form and purpose of traditional tales/imaginative literature in people’s liv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eneral Questions to Promote Inquiry/Discussion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expect in this story and why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notice about the types of characters? Plots? Themes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your knowledge of story types and character types influence your understanding as you read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is story really about? What details support your thinking? What are the themes?</w:t>
      </w:r>
    </w:p>
    <w:p>
      <w:pPr>
        <w:pStyle w:val="ColorfulListAccent1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readers determine the author’s purpose?</w:t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ritical Discourse Specific to the Text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your thinking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would you describe ___ behavior toward ___?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stories influence our behavior?</w:t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ademic Language Development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important thing to consider when reading traditional tales is… because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uthor’s purpose would seem to be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giving me the idea that this will be about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text raises issues about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reading and discussing this text, I think this story/character is similar to… because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d on the characteristics of this story, I think it is a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kes me think this story is from a culture that values… </w:t>
      </w:r>
    </w:p>
    <w:p>
      <w:pPr>
        <w:pStyle w:val="ColorfulListAccent1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what you’re saying is…</w:t>
      </w:r>
    </w:p>
    <w:p>
      <w:pPr>
        <w:pStyle w:val="ColorfulListAccent1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ther way you might say that is…</w:t>
      </w:r>
    </w:p>
    <w:p>
      <w:pPr>
        <w:pStyle w:val="ColorfulListAccent1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you say that another way?</w:t>
      </w:r>
    </w:p>
    <w:p>
      <w:pPr>
        <w:pStyle w:val="ColorfulListAccent1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a term that describes what you are trying to say precisely. It is…</w:t>
      </w:r>
    </w:p>
    <w:p>
      <w:pPr>
        <w:pStyle w:val="ColorfulListAccent1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re academic way to say that is…</w:t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 CHART #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0"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 Do We Know and What Are We Learning about</w:t>
            </w:r>
          </w:p>
          <w:p>
            <w:pPr>
              <w:pStyle w:val="Normal"/>
              <w:autoSpaceDE w:val="false"/>
              <w:spacing w:lineRule="auto" w:line="240"/>
              <w:ind w:left="90"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aginative Literature/Traditional Tales?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are different type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les usually teach a lesson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ction: characters/setting/conflict/resolution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ckster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 tales exaggerate people and deed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rquoi tales explain natur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s that talk, act like peopl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ten set in the past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ten very short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ten have a hero/heroine protagonist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ten contain exaggeration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cultures tell these storie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als insight into life and/or human nature (theme)</w:t>
            </w:r>
          </w:p>
        </w:tc>
      </w:tr>
    </w:tbl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516"/>
      </w:tblGrid>
      <w:tr>
        <w:trPr>
          <w:trHeight w:val="288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AMPLE CHART # 2</w:t>
            </w:r>
          </w:p>
        </w:tc>
      </w:tr>
      <w:tr>
        <w:trPr>
          <w:trHeight w:val="432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ding to Build Our Knowledge of Traditional Tale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s-MX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igin:</w:t>
            </w:r>
          </w:p>
        </w:tc>
      </w:tr>
      <w:tr>
        <w:trPr>
          <w:trHeight w:val="1296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tions/Prediction: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0" w:hanging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the title: This is probably a tale that explains…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know that…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says…</w:t>
            </w:r>
          </w:p>
        </w:tc>
      </w:tr>
      <w:tr>
        <w:trPr>
          <w:trHeight w:val="432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terary Elements</w:t>
            </w:r>
          </w:p>
        </w:tc>
      </w:tr>
      <w:tr>
        <w:trPr>
          <w:trHeight w:val="1511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t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racter Interaction/Motiv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lict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olution: 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ysis (genre, purpose, …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88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is seems like 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ourquo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le (it gives an explanation for a natural occurrence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8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also could be told to teach a lesson about…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8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have seen…, so this character is…</w:t>
            </w:r>
          </w:p>
        </w:tc>
      </w:tr>
      <w:tr>
        <w:trPr>
          <w:trHeight w:val="576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sible Themes (and evidence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inking Across Text (similarities/difference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lorfulListAccent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2" w:bottom="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SDUSD, Office of Language Acquisition 2011                                                                                                                  Page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2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2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Questions, Prompts, &amp; Academic Language</w:t>
    </w:r>
  </w:p>
  <w:p>
    <w:pPr>
      <w:pStyle w:val="Normal"/>
      <w:autoSpaceDE w:val="false"/>
      <w:spacing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Units of Inquiry: Grade 4 Unit 4</w:t>
    </w:r>
  </w:p>
  <w:p>
    <w:pPr>
      <w:pStyle w:val="Normal"/>
      <w:autoSpaceDE w:val="false"/>
      <w:spacing w:lineRule="auto" w:line="240" w:before="0" w:after="0"/>
      <w:ind w:left="90" w:hanging="90"/>
      <w:jc w:val="center"/>
      <w:rPr>
        <w:rFonts w:ascii="Times New Roman" w:hAnsi="Times New Roman" w:cs="Times New Roman"/>
        <w:bCs/>
        <w:i/>
        <w:i/>
        <w:iCs/>
        <w:sz w:val="24"/>
        <w:szCs w:val="24"/>
      </w:rPr>
    </w:pPr>
    <w:r>
      <w:rPr>
        <w:rFonts w:cs="Times New Roman" w:ascii="Times New Roman" w:hAnsi="Times New Roman"/>
        <w:bCs/>
        <w:i/>
        <w:iCs/>
        <w:sz w:val="24"/>
        <w:szCs w:val="24"/>
      </w:rPr>
      <w:t>People Are People Wherever You Go: Analyzing Archetypal Characters and Them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36:00Z</dcterms:created>
  <dc:creator>116706</dc:creator>
  <dc:description/>
  <cp:keywords/>
  <dc:language>en-US</dc:language>
  <cp:lastModifiedBy>116706</cp:lastModifiedBy>
  <cp:lastPrinted>2011-11-03T08:56:00Z</cp:lastPrinted>
  <dcterms:modified xsi:type="dcterms:W3CDTF">2011-11-03T15:56:00Z</dcterms:modified>
  <cp:revision>9</cp:revision>
  <dc:subject/>
  <dc:title/>
</cp:coreProperties>
</file>